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2 корп. 1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Суфтина, д.2 корп.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4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2007 г.- 53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2624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794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722,7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78,4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565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2627"/>
        <w:gridCol w:w="2879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ажение забирки гнилью, коробление и отставание дос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ажение гнилью и  трещинами. Износ 55 %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тклонение от вертикали. Износ 55%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Трещины в перекрытии. Износ 50%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е стропила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лы и трещины в листах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ибы и просадка пола Износ 60%.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реждены обвязки полотен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плеты расшатан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, отшелушива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45%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еря эластичност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нос 55%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20:00Z</dcterms:modified>
  <cp:revision>47</cp:revision>
  <dc:subject/>
  <dc:title/>
</cp:coreProperties>
</file>